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兰亭超细黑简体" w:hAnsi="方正兰亭超细黑简体" w:cs="方正兰亭超细黑简体" w:eastAsia="方正兰亭超细黑简体"/>
          <w:b/>
          <w:bCs/>
          <w:sz w:val="44"/>
          <w:szCs w:val="44"/>
        </w:rPr>
        <w:t>不朽</w:t>
      </w:r>
      <w:r>
        <w:rPr>
          <w:rFonts w:cs="Calibri" w:eastAsia="Calibri"/>
          <w:sz w:val="72"/>
          <w:szCs w:val="72"/>
        </w:rPr>
        <w:t xml:space="preserve">   </w:t>
      </w:r>
      <w:r>
        <w:rPr/>
        <w:t>庭燎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</w:rPr>
        <w:t xml:space="preserve">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历征途归结，身坠悬崖之间，望树影颠覆，石壁崩塌倾泻，十年终是归墟，忆相约十年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>2015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的长白山，那年，终是什么也没有发生，没有一个叫做吴邪的去赴长白之约，一切仿佛都止于青铜门，都掩埋于长白重重冰雪之下，昔日的血迹早已凝固，那道狰狞的伤疤终是不愿再度揭起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所谓的十年之约，不过是一瞬，逝去了，就再也回不来。所谓的永恒，到头来 ，不过是棺椁外黄土一抔。所谓的期盼，不过是狰狞伤口上的一把盐，疼过了，也就麻木了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长白山寂静一片，远处天池烟雾缭绕，雾淞凝结枝头，这彻骨的风雪似冻结了一切，再也不会有人眼里盛满泪水说：我等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那日，你负身立于和煦的阳光之下，那微笑近乎令我双眼模糊，你说，吴邪，如果十年之后你还记得我，就来青铜门接替我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十年后，你的模样在我脑海中愈发清晰，我仍记得你背后道道疤痕，然而，我终是失了长白之约。我望着满山荒芜的尽头，心随着这寒风吹到远方……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这场命局早该在次次生离死别后停手，但你却拿命赌了这十年的咒，就让这一切沉睡吧，逝去吧！我会在门外将你守候，成全这一世与岁月一同不朽！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就让永恒时间刻下你的模样，那一刹那刺青蔓延在你胸膛。就让永恒时间承载你的目光，穿过谎言真想迷雾中回望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你思故而我存，我的所谓永恒，就让一切归零重塑再生！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color w:val="FF0000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color w:val="FF0000"/>
          <w:sz w:val="24"/>
          <w:szCs w:val="24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color w:val="FF0000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兰亭超细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1T08:34:00Z</dcterms:created>
  <dc:creator>Lenovo A360t</dc:creator>
  <dc:description/>
  <cp:keywords/>
  <dc:language>en-US</dc:language>
  <cp:lastModifiedBy>yi</cp:lastModifiedBy>
  <dcterms:modified xsi:type="dcterms:W3CDTF">2016-04-19T10:2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